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GORIZI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2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giovedì 3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di Monfalcone  - </w:t>
      </w:r>
      <w:r>
        <w:rPr>
          <w:rFonts w:cs="Lucida Bright" w:ascii="Lucida Bright" w:hAnsi="Lucida Bright"/>
          <w:b/>
          <w:bCs/>
        </w:rPr>
        <w:t xml:space="preserve">Laboratorio informatic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2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3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4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UM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ORED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UM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AV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UM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ON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'ABAR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IZ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'AM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OBERT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E COMEL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EL NEV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AB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I BERT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L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SPOSI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CES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ERES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NA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ORT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STERINA GERARD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DIA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DE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C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SSIMILIAN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URC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L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ORIAN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LD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3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9:00Z</dcterms:modified>
  <cp:revision>5</cp:revision>
  <dc:subject/>
  <dc:title>ASSISTENTI AMMINISTRATIVI</dc:title>
</cp:coreProperties>
</file>